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story of the Ato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50 B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Greek </w:t>
      </w:r>
      <w:r>
        <w:rPr>
          <w:rStyle w:val="Applestylespan"/>
          <w:rFonts w:cs="Arial" w:ascii="Arial" w:hAnsi="Arial"/>
          <w:color w:val="222222"/>
          <w:sz w:val="28"/>
          <w:szCs w:val="28"/>
          <w:shd w:fill="FFFFFF" w:val="clear"/>
        </w:rPr>
        <w:t>philosopher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t>Empedocles proposed that matter was composed of different combinations of earth, air, fire and wa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0 B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ocritus proposed that elements were tiny particles that could not be broken down furt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0 B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istotle supports the ‘four element’ model and it survives for many years as a resul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0 to 1600 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chemists from all over the world try to grow elements from other elements, like trying to make gold from lead. They are unsuccessfu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rishman Robert Boyle re-proposes that elements are particles that can’t be broken down further. He also proves that air is a mixture and not an ele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lton proposes his Atomic Model Theory which stat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matter is made of atoms that are too small to se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ch element has its own type of atom with its own particular ma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unds are created when atoms of different elements comb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ms cannot be created, destroyed or divided by chemical chang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0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.J. Thompson discovered very light negatively charged particles and called them electrons. He also identified much heavier, positively charged particles and developed the ‘Raisin Bun’ model of the at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ms contain particles called electr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ons have a small mass and a negative char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ons are embedded in a sphere of heavy, positively charged materia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The positive and negative charges cancel each other out so that the atom has no net charge.</w:t>
        <w:br/>
        <w:b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47955</wp:posOffset>
            </wp:positionV>
            <wp:extent cx="441007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nest Rutherford tested the atom theories with his ‘Gold Foil’ experi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He shot dense alpha particles at a piece of gold foil, predicting that they would shoot right through the less dense mass of the atoms in the fo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st of the particles went through but some bounced straight back, indicating that they had hit something very den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therford concluded that atoms actually consisted of mostly empty space with a very dense, positive mass in the middle and the negatively charged electrons around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the Nuclear Model of the Atom, which states tha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atom has a tiny, dense, positive core called the nucleu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nucleus is surrounded by mostly empty space containing rapidly moving, negatively charged electr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0</wp:posOffset>
            </wp:positionH>
            <wp:positionV relativeFrom="paragraph">
              <wp:posOffset>24765</wp:posOffset>
            </wp:positionV>
            <wp:extent cx="4295775" cy="1895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3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Chadwick discovers the neutr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dense particles that had no charge which he called a neut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d the neutron to be the same size as the proton and located in the nucle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7:00Z</dcterms:created>
  <dc:creator>Andrea Attridge</dc:creator>
  <dc:description/>
  <cp:keywords/>
  <dc:language>en-US</dc:language>
  <cp:lastModifiedBy> </cp:lastModifiedBy>
  <dcterms:modified xsi:type="dcterms:W3CDTF">2011-10-04T00:47:00Z</dcterms:modified>
  <cp:revision>2</cp:revision>
  <dc:subject/>
  <dc:title>History of the Atom</dc:title>
</cp:coreProperties>
</file>